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IATORE CULTURALE -MESSICO.</w:t>
      </w:r>
    </w:p>
    <w:p>
      <w:pPr>
        <w:pStyle w:val="Normal"/>
        <w:rPr/>
      </w:pPr>
      <w:r>
        <w:rPr/>
        <w:t>OLIVARES  LOYO Fernand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                                     </w:t>
      </w:r>
      <w:r>
        <w:rPr/>
        <w:t>All'attenzione della dott.ssa ZOCCHI L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er l'a.s. 2005-2006  propongo agli alunni delle scuole superiori momenti di studio e riflessione riguardo questi argomenti:</w:t>
      </w:r>
    </w:p>
    <w:p>
      <w:pPr>
        <w:pStyle w:val="Normal"/>
        <w:rPr/>
      </w:pPr>
      <w:r>
        <w:rPr/>
        <w:t xml:space="preserve">A)Testimonianze di due relatrici del CONVEGNO SETTEMBRE 2005"SCELTE DI VITA,SCELTE DI MORTE",promosso dal Centro di accoglienza e promozione culturale BALDUCCI di Zugliano UD: </w:t>
      </w:r>
    </w:p>
    <w:p>
      <w:pPr>
        <w:pStyle w:val="Normal"/>
        <w:rPr/>
      </w:pPr>
      <w:r>
        <w:rPr/>
        <w:t>1 Relatrice MARIA  RENDON-OAXACA,MESSICO:"UN'ESPERIENZA DI SALUTE E UNA ALTERNATIVA DI VITA"</w:t>
      </w:r>
    </w:p>
    <w:p>
      <w:pPr>
        <w:pStyle w:val="Normal"/>
        <w:rPr/>
      </w:pPr>
      <w:r>
        <w:rPr/>
        <w:t>2 Relatrice MARY HICKENS-OAXACA,MESSICO:"UNA VISIONE E CURA GLOBALE PER GLI ESSERI UMANI E TUTTO IL CREATO"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)  Visione in DVD del documentario:"ZAPATA NELLE MONTAGNE DEL CHIAPAS",di RICCIARELLI e MALQUORI,51'. Presenttato al xx FESTIVAL DEL CINEMA LATINOAMERICANO(22-30 ottobre 2005,Trieste).CHiapas,sudest messicano i gruppi maya dell'EZLN(Esercito Zapatista di Liberazione Nazionale)hanno prodotto un'innovativa esperienza di autogoverno,pilastri del sistema sono la vita comunitaria e la gestione colletiva della terr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noltre agli allievi in generale propongo il mio  contributo sulle seguenti tematiche:</w:t>
      </w:r>
    </w:p>
    <w:p>
      <w:pPr>
        <w:pStyle w:val="Normal"/>
        <w:rPr/>
      </w:pPr>
      <w:r>
        <w:rPr/>
        <w:t>1- Percorso storico del MESSICOI(diritti umani,economia,globalizzazione).</w:t>
      </w:r>
    </w:p>
    <w:p>
      <w:pPr>
        <w:pStyle w:val="Normal"/>
        <w:rPr/>
      </w:pPr>
      <w:r>
        <w:rPr/>
        <w:t>2-Letteratura (fiabe,favole).</w:t>
      </w:r>
    </w:p>
    <w:p>
      <w:pPr>
        <w:pStyle w:val="Normal"/>
        <w:rPr/>
      </w:pPr>
      <w:r>
        <w:rPr/>
        <w:t>3-Elementi culturali (musiche,giochi,uso  di audiovisivi vari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fin che gli interventi siano con le modaltà concordate con  gli inseganti nel rispetto delle specifiche esigenze diattiche ,chiedo gentilmente prendere appuntamento  tramite e-mail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istinti salut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51:00Z</dcterms:created>
  <dc:creator>zocchi</dc:creator>
  <dc:description/>
  <dc:language>en-US</dc:language>
  <cp:lastModifiedBy>zocchi</cp:lastModifiedBy>
  <dcterms:modified xsi:type="dcterms:W3CDTF">2005-12-15T07:51:00Z</dcterms:modified>
  <cp:revision>2</cp:revision>
  <dc:subject/>
  <dc:title>MEDIATORE CULTURALE -MESSICO</dc:title>
</cp:coreProperties>
</file>